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Тема: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Тропа милосердия. Мудрость природы, общения с животными и растениями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Цель:</w:t>
      </w:r>
      <w:r>
        <w:rPr>
          <w:sz w:val="28"/>
          <w:szCs w:val="28"/>
        </w:rPr>
        <w:t xml:space="preserve"> Помочь детям заглянуть внутрь себя, задуматься о своей жизни, о своих взаимоотношениях с окружающим миром, воспитывать умение быть милосерд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 по тем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 по содержанию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Солнышко милосердия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ое задание «Законы милосердия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е сердце о чужой беде боли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что люди могут сделать для птиц и что для людей могут сделать птиц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умайте и расскажите какие милосердные поступки могут подарить жителям земли ветерок, дождик, дерево, радуга…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Чтение сказки: «Птичка» А. Неелов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Беседа по содержани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о чем пел соловушка в доме у Нюш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бы у вас в доме поселилась певчая птичка, как бы вы за ней ухажива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бы вы поступили на месте Нюши: продали бы птичку или оставили себ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 Игра «Солнышко милосерд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встают в кр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шу рассказать о каких – либо милосердных поступках, которые совершают люди по отношению друг к другу. Каждый рассказ награждается солнышком милосердия. Тот, кто за определенное время получит больше всех солнышек, становится солнышком милосерд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ышко милосердия подходит к кому-либо в круге, дотрагивается до него «своих лучиком» и дарит ему какой-либо солнечный подарок. Например: солнечного зайчика, солнечный лучик, солнечный бант, теплый д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ый должен рассказать, как подарок солнышка помогает ему в трудную минуту. Например: солнечный зайчик помогает найти дорогу домой, солнечный луч согреет зимой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солнышко не может придумать, что оно подарит тому или иному человеку, он сам просит у солнышка какой-либо солнечный подаро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Творческое задание «Законы милосерд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ьте, что вас пригласили в страну, которой правит милосердный правитель. Делимся на группы и прошу рассказать, какие законы милосердия приняты в этой стране для людей, животных или птиц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6.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молимся о милосердии, и эта молитва должна научить нас с почтением относиться к милосердным поступ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В. Шексп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класс.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rPr/>
      </w:pPr>
      <w:r>
        <w:rPr>
          <w:b/>
          <w:sz w:val="36"/>
          <w:szCs w:val="36"/>
        </w:rPr>
        <w:t>Тема:</w:t>
      </w:r>
      <w:r>
        <w:rPr>
          <w:sz w:val="28"/>
          <w:szCs w:val="28"/>
        </w:rPr>
        <w:t xml:space="preserve"> Упорство и труд - все перетрут.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rPr/>
      </w:pPr>
      <w:r>
        <w:rPr>
          <w:b/>
          <w:sz w:val="36"/>
          <w:szCs w:val="36"/>
        </w:rPr>
        <w:t>Цель:</w:t>
      </w:r>
      <w:r>
        <w:rPr>
          <w:sz w:val="28"/>
          <w:szCs w:val="28"/>
        </w:rPr>
        <w:t xml:space="preserve"> Воспитывать в детях такие качества как упорство, целеустремленность, трудолюб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 по тем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рприз учител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 по содержанию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Упорный как мяч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ое задание. Рисунок  «Упорство и труд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т ничего, что не преодолевалось бы трудом» (Дж. Бруно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упорство может помочь людям в следующих ситуац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юди заблудились в л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кого-то тяжело заболел близкий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юди через пустыню, и у них кончилась в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ам нужно вырастить возле дома красивый цветник. Если вы встретили человека, который упал духом, что вы ему посоветовали бы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Сюрприз учи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сказки: «Две лягушки». А. Пантелее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Беседа по содерж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помните разные случаи из своей жизни, когда вы поступали как первая или как вторая лягуш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ставьте, что первая лягушка не только спаслась сама, но и спасла свою подружку. Придумайте и расскажите, как ей это удало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ставьте, что сбитое лягушкой масло превратилось в волшебное масло упорства. Каждый, кто съедал кусочек этого масла, открывал секрет упор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умайте и расскажите, что вы можете достичь с помощью волшебного мас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помогает вам не падать дух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в вашей семье самый упорный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 Игра «Упорный как мяч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встают в кр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аряя мяч о пол объясняю, что мячик может научить их упорству, т.к. падая он снова и снова подскакивает вверх. Передаю мяч детям по очереди, каждый рассказывает, что у него не получается или чему он хотел бы научи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о очереди дают ему совет. Ребенок должен повторить все советы своих друзей, ударяя мячом о пол столько раз, сколько советов он запомни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 творческое задание. Рисунок «Упорство и тру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Упорство и труд- всем перетру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исуйте волшебную птицу с двумя крыльями. Одно крыло – упорство, другое – трудолюбие. Расскажите, в каких делах и как эта птица будет всем помога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. 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усыпный труд все препятствия преодолевает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>М. Ломоно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54:00Z</dcterms:created>
  <dc:creator>qqq</dc:creator>
  <dc:description/>
  <dc:language>en-US</dc:language>
  <cp:lastModifiedBy>qqq</cp:lastModifiedBy>
  <cp:lastPrinted>2008-04-14T16:51:00Z</cp:lastPrinted>
  <dcterms:modified xsi:type="dcterms:W3CDTF">2008-08-15T08:58:00Z</dcterms:modified>
  <cp:revision>3</cp:revision>
  <dc:subject/>
  <dc:title>1 класс</dc:title>
</cp:coreProperties>
</file>